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hysics 214</w:t>
        <w:tab/>
        <w:tab/>
        <w:tab/>
        <w:t xml:space="preserve">    Discussion Notes</w:t>
        <w:tab/>
        <w:tab/>
        <w:tab/>
        <w:t>Week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en a microscopic particle happens to be in a state with definite energy, E, its wave obeys the time-independent Schrödinger Equation (SEQ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72760" cy="90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905400"/>
                          <a:chOff x="0" y="0"/>
                          <a:chExt cx="5572800" cy="9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2080" cy="9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37320"/>
                            <a:ext cx="1060560" cy="2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488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K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29720" y="84960"/>
                              <a:ext cx="330840" cy="66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3640" y="483840"/>
                            <a:ext cx="1027440" cy="37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840"/>
                              <a:ext cx="1027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P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46040" y="0"/>
                              <a:ext cx="59040" cy="1771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7800" y="364320"/>
                            <a:ext cx="1668240" cy="256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60" y="0"/>
                              <a:ext cx="152892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Total E term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7200"/>
                              <a:ext cx="203040" cy="1198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9920" y="69840"/>
                            <a:ext cx="2818800" cy="37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6440" y="0"/>
                            <a:ext cx="4648680" cy="61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9720" y="436320"/>
                            <a:ext cx="2757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080" y="4456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000" y="397440"/>
                            <a:ext cx="34236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8.8pt;height:71.3pt" coordorigin="0,0" coordsize="8776,1426">
                <v:rect id="shape_0" stroked="f" o:allowincell="f" style="position:absolute;left:1;top:0;width:8774;height:14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31;width:1669;height:4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531;width:1178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K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49,665" to="1669,769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3628;top:762;width:1618;height:586">
                  <v:shape id="shape_0" stroked="f" o:allowincell="f" style="position:absolute;left:3628;top:943;width:1617;height:40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P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30,762" to="4422,1040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group id="shape_0" style="position:absolute;left:6012;top:574;width:2627;height:404">
                  <v:shape id="shape_0" stroked="f" o:allowincell="f" style="position:absolute;left:6231;top:574;width:2407;height:4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Total E ter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12,585" to="6331,773" stroked="f" o:allowincell="f" style="position:absolute;flip:x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5;top:110;width:4438;height:59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oundrect id="shape_0" stroked="f" o:allowincell="f" style="position:absolute;left:1349;top:0;width:7320;height:9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oundrect>
                <v:line id="shape_0" from="1291,687" to="1724,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6,702" to="4126,9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5,626" to="6193,77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If the potential U(x) is constant, then the equation takes the simple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sitive (E – U)</w:t>
      </w:r>
      <w:r>
        <w:rPr/>
        <w:t xml:space="preserve"> means positive kinetic energy, and oscillatory solutions, for example: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object w:dxaOrig="2860" w:dyaOrig="2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5.05pt;margin-top:-136.35pt;width:93.4pt;height:75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4812807" r:id="rId4"/>
        </w:object>
      </w:r>
      <w:r>
        <w:rPr>
          <w:rFonts w:cs="Symbol" w:ascii="Symbol" w:hAnsi="Symbol"/>
        </w:rPr>
        <w:t></w:t>
      </w:r>
      <w:r>
        <w:rPr/>
        <w:t>(x) = B</w:t>
      </w:r>
      <w:r>
        <w:rPr>
          <w:vertAlign w:val="subscript"/>
        </w:rPr>
        <w:t xml:space="preserve"> </w:t>
      </w:r>
      <w:r>
        <w:rPr/>
        <w:t>sin(kx)      with       k = 2</w:t>
      </w:r>
      <w:r>
        <w:rPr>
          <w:rFonts w:cs="Symbol" w:ascii="Symbol" w:hAnsi="Symbol"/>
        </w:rPr>
        <w:t>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991235</wp:posOffset>
                </wp:positionV>
                <wp:extent cx="1485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05pt;margin-top:78.0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503545" cy="812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812880"/>
                          <a:chOff x="0" y="0"/>
                          <a:chExt cx="5503680" cy="81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503680" cy="8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7320" y="142920"/>
                            <a:ext cx="1999080" cy="64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Consistent with DeBroglie’s hypothesi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 = h/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= ħk and E = p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/2m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07720" y="198720"/>
                            <a:ext cx="1213560" cy="47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63000"/>
                            <a:ext cx="1760760" cy="73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Plugging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(x) into the SEQ, and setting U = 0, we find C = 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 xml:space="preserve"> and hence: </w:t>
                              </w:r>
                            </w:p>
                          </w:txbxContent>
                        </wps:txbx>
                        <wps:bodyPr wrap="square" lIns="56520" rIns="5652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35pt;height:64pt" coordorigin="0,0" coordsize="8667,1280">
                <v:rect id="shape_0" stroked="f" o:allowincell="f" style="position:absolute;left:0;top:0;width:8666;height:1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92;top:225;width:3147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Consistent with DeBroglie’s hypothesi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 = h/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= ħk and E = p</w:t>
                        </w:r>
                        <w:r>
                          <w:rPr>
                            <w:kern w:val="2"/>
                            <w:sz w:val="22"/>
                            <w:szCs w:val="36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/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13;width:1910;height:74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8;top:99;width:2772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Plugging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(x) into the SEQ, and setting U = 0, we find C = k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 xml:space="preserve"> and hence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with   h</w:t>
      </w:r>
      <w:r>
        <w:rPr>
          <w:vertAlign w:val="superscript"/>
        </w:rPr>
        <w:t>2</w:t>
      </w:r>
      <w:r>
        <w:rPr/>
        <w:t>/2m = 1.505 eV-nm</w:t>
      </w:r>
      <w:r>
        <w:rPr>
          <w:vertAlign w:val="superscript"/>
        </w:rPr>
        <w:t>2</w:t>
      </w:r>
      <w:r>
        <w:rPr/>
        <w:t xml:space="preserve">  for elect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finite 1-dimensional square well, n</w:t>
      </w:r>
      <w:r>
        <w:rPr>
          <w:rFonts w:cs="Symbol" w:ascii="Symbol" w:hAnsi="Symbol"/>
        </w:rPr>
        <w:t></w:t>
      </w:r>
      <w:r>
        <w:rPr/>
        <w:t xml:space="preserve"> = 2L, and the energy levels are quantized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-130810</wp:posOffset>
                </wp:positionV>
                <wp:extent cx="1428750" cy="609600"/>
                <wp:effectExtent l="0" t="5080" r="2286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0" h="960">
                              <a:moveTo>
                                <a:pt x="60" y="0"/>
                              </a:moveTo>
                              <a:cubicBezTo>
                                <a:pt x="30" y="43"/>
                                <a:pt x="0" y="87"/>
                                <a:pt x="300" y="165"/>
                              </a:cubicBezTo>
                              <a:cubicBezTo>
                                <a:pt x="600" y="243"/>
                                <a:pt x="1535" y="333"/>
                                <a:pt x="1860" y="465"/>
                              </a:cubicBezTo>
                              <a:cubicBezTo>
                                <a:pt x="2185" y="597"/>
                                <a:pt x="2217" y="778"/>
                                <a:pt x="225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0,960" path="m60,0c30,43,0,87,300,165c600,243,1535,333,1860,465c2185,597,2217,778,2250,960e" stroked="t" o:allowincell="f" style="position:absolute;margin-left:222.75pt;margin-top:-10.3pt;width:112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1388745</wp:posOffset>
                </wp:positionV>
                <wp:extent cx="1266825" cy="285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285840"/>
                          <a:chOff x="0" y="0"/>
                          <a:chExt cx="1266840" cy="285840"/>
                        </a:xfrm>
                      </wpg:grpSpPr>
                      <wps:wsp>
                        <wps:cNvSpPr txBox="1"/>
                        <wps:spPr>
                          <a:xfrm>
                            <a:off x="466560" y="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29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09.35pt;width:99.7pt;height:22.5pt" coordorigin="15,2187" coordsize="1994,450">
                <v:shape id="shape_0" fillcolor="white" stroked="f" o:allowincell="f" style="position:absolute;left:749;top:2187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,2554" to="2009,25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5887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588680"/>
                          <a:chOff x="0" y="0"/>
                          <a:chExt cx="5486400" cy="1588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58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531240" y="544320"/>
                            <a:ext cx="183384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120" y="290160"/>
                            <a:ext cx="1266840" cy="1128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36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897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084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8200" y="61092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32400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318960"/>
                              <a:ext cx="0" cy="226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" y="4320"/>
                              <a:ext cx="0" cy="226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124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2456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2080"/>
                              <a:ext cx="124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4680"/>
                              <a:ext cx="124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4520"/>
                              <a:ext cx="1261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0" h="193">
                                  <a:moveTo>
                                    <a:pt x="0" y="185"/>
                                  </a:moveTo>
                                  <a:cubicBezTo>
                                    <a:pt x="528" y="92"/>
                                    <a:pt x="1057" y="0"/>
                                    <a:pt x="1584" y="1"/>
                                  </a:cubicBezTo>
                                  <a:cubicBezTo>
                                    <a:pt x="2111" y="2"/>
                                    <a:pt x="2635" y="97"/>
                                    <a:pt x="3160" y="19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621720"/>
                              <a:ext cx="125208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6" h="305">
                                  <a:moveTo>
                                    <a:pt x="0" y="153"/>
                                  </a:moveTo>
                                  <a:cubicBezTo>
                                    <a:pt x="264" y="77"/>
                                    <a:pt x="528" y="2"/>
                                    <a:pt x="792" y="1"/>
                                  </a:cubicBezTo>
                                  <a:cubicBezTo>
                                    <a:pt x="1056" y="0"/>
                                    <a:pt x="1321" y="94"/>
                                    <a:pt x="1584" y="145"/>
                                  </a:cubicBezTo>
                                  <a:cubicBezTo>
                                    <a:pt x="1847" y="196"/>
                                    <a:pt x="2109" y="305"/>
                                    <a:pt x="2368" y="305"/>
                                  </a:cubicBezTo>
                                  <a:cubicBezTo>
                                    <a:pt x="2627" y="305"/>
                                    <a:pt x="2881" y="225"/>
                                    <a:pt x="3136" y="145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9360" y="106560"/>
                            <a:ext cx="1847160" cy="146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47160" cy="146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n   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Symbol" w:hAnsi="Symbol" w:cs="Symbol"/>
                                    <w:color w:val="auto"/>
                                    <w:lang w:val="en-US" w:bidi="ar-SA"/>
                                  </w:rPr>
                                  <w:t>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eastAsia="Times New Roman" w:ascii="Comic Sans MS" w:hAnsi="Comic Sans MS" w:cs="Comic Sans M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3        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2           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4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          2L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 xml:space="preserve">    E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40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" y="253440"/>
                              <a:ext cx="178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25.1pt" coordorigin="0,0" coordsize="8640,2502">
                <v:rect id="shape_0" stroked="f" o:allowincell="f" style="position:absolute;left:0;top:0;width:8639;height:25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61;top:857;width:2887;height:780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4;top:457;width:1994;height:1777">
                  <v:line id="shape_0" from="24,1880" to="24,223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871" to="2005,2225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1403" to="24,1757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05,1419" to="2005,1773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,967" to="29,132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0,959" to="2010,1314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8,464" to="38,820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019,457" to="2019,811" stroked="t" o:allowincell="f" style="position:absolute;flip:y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4,2067" to="1987,206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,653" to="2009,6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,1153" to="1997,1153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8,1598" to="2004,1598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160,193" path="m0,185c528,92,1057,0,1584,1c2111,2,2635,97,3160,193e" stroked="t" o:allowincell="f" style="position:absolute;left:24;top:1850;width:1985;height:194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136,305" path="m0,153c264,77,528,2,792,1c1056,0,1321,94,1584,145c1847,196,2109,305,2368,305c2627,305,2881,225,3136,145e" stroked="t" o:allowincell="f" style="position:absolute;left:33;top:1436;width:1971;height:307;mso-wrap-style:none;v-text-anchor:middle;mso-position-horizontal-relative:char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2424;top:168;width:2909;height:2304">
                  <v:shape id="shape_0" stroked="t" o:allowincell="f" style="position:absolute;left:2424;top:168;width:2908;height:230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n   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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Symbol" w:hAnsi="Symbol" w:cs="Symbol"/>
                              <w:color w:val="auto"/>
                              <w:lang w:val="en-US" w:bidi="ar-SA"/>
                            </w:rPr>
                            <w:t>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eastAsia="Times New Roman" w:ascii="Comic Sans MS" w:hAnsi="Comic Sans MS" w:cs="Comic Sans M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3        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2           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4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          2L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 xml:space="preserve">    E</w:t>
                          </w:r>
                          <w:r>
                            <w:rPr>
                              <w:kern w:val="2"/>
                              <w:sz w:val="26"/>
                              <w:szCs w:val="40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line id="shape_0" from="2466,567" to="5270,56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6625</wp:posOffset>
                </wp:positionH>
                <wp:positionV relativeFrom="paragraph">
                  <wp:posOffset>1221105</wp:posOffset>
                </wp:positionV>
                <wp:extent cx="2105025" cy="2667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ou complete table and grap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21pt;mso-wrap-distance-left:9.05pt;mso-wrap-distance-right:9.05pt;mso-wrap-distance-top:0pt;mso-wrap-distance-bottom:0pt;margin-top:96.1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You complete table and gra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40" w:hanging="0"/>
        <w:rPr>
          <w:rFonts w:ascii="Symbol" w:hAnsi="Symbol" w:cs="Symbol"/>
        </w:rPr>
      </w:pPr>
      <w:r>
        <w:rPr>
          <w:u w:val="single"/>
        </w:rPr>
        <w:t>Negative (E – U)</w:t>
      </w:r>
      <w:r>
        <w:rPr/>
        <w:t xml:space="preserve"> is forbidden for a classical particle and corresponds to exponential </w:t>
      </w:r>
      <w:r>
        <w:rPr>
          <w:rFonts w:cs="Symbol" w:ascii="Symbol" w:hAnsi="Symbol"/>
        </w:rPr>
        <w:t></w:t>
      </w:r>
      <w:r>
        <w:rPr/>
        <w:t>x</w:t>
      </w:r>
      <w:r>
        <w:rPr>
          <w:rFonts w:cs="Symbol" w:ascii="Symbol" w:hAnsi="Symbol"/>
        </w:rPr>
        <w:t></w:t>
      </w:r>
      <w:r>
        <w:rPr/>
        <w:t>for example:</w:t>
      </w:r>
    </w:p>
    <w:p>
      <w:pPr>
        <w:pStyle w:val="Normal"/>
        <w:ind w:left="720" w:firstLine="720"/>
        <w:rPr/>
      </w:pPr>
      <w:r>
        <w:rPr>
          <w:rFonts w:cs="Symbol" w:ascii="Symbol" w:hAnsi="Symbol"/>
        </w:rPr>
        <w:t></w:t>
      </w:r>
      <w:r>
        <w:rPr/>
        <w:t>(x) = A</w:t>
      </w:r>
      <w:r>
        <w:rPr>
          <w:vertAlign w:val="subscript"/>
        </w:rPr>
        <w:t xml:space="preserve"> </w:t>
      </w:r>
      <w:r>
        <w:rPr/>
        <w:t>exp(-Kx)      with 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 xml:space="preserve">)(U – E),    </w:t>
      </w:r>
    </w:p>
    <w:p>
      <w:pPr>
        <w:pStyle w:val="Normal"/>
        <w:ind w:left="2880" w:firstLine="720"/>
        <w:rPr/>
      </w:pPr>
      <w:r>
        <w:rPr>
          <w:rFonts w:cs="Symbol" w:ascii="Symbol" w:hAnsi="Symbol"/>
        </w:rPr>
        <w:t></w:t>
      </w:r>
      <w:r>
        <w:rPr/>
        <w:t>like  k</w:t>
      </w:r>
      <w:r>
        <w:rPr>
          <w:vertAlign w:val="superscript"/>
        </w:rPr>
        <w:t>2</w:t>
      </w:r>
      <w:r>
        <w:rPr/>
        <w:t xml:space="preserve"> = (2</w:t>
      </w:r>
      <w:r>
        <w:rPr>
          <w:rFonts w:cs="Symbol" w:ascii="Symbol" w:hAnsi="Symbol"/>
        </w:rPr>
        <w:t></w:t>
      </w:r>
      <w:r>
        <w:rPr>
          <w:rFonts w:cs="Symbol" w:ascii="Symbol" w:hAnsi="Symbol"/>
          <w:vertAlign w:val="superscript"/>
        </w:rPr>
        <w:t></w:t>
      </w:r>
      <w:r>
        <w:rPr/>
        <w:t>(2m/h</w:t>
      </w:r>
      <w:r>
        <w:rPr>
          <w:vertAlign w:val="superscript"/>
        </w:rPr>
        <w:t>2</w:t>
      </w:r>
      <w:r>
        <w:rPr/>
        <w:t>)(E – U)  abov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5860</wp:posOffset>
                </wp:positionH>
                <wp:positionV relativeFrom="paragraph">
                  <wp:posOffset>-4995545</wp:posOffset>
                </wp:positionV>
                <wp:extent cx="742950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ħ = h/2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2.5pt;mso-wrap-distance-left:9.05pt;mso-wrap-distance-right:9.05pt;mso-wrap-distance-top:0pt;mso-wrap-distance-bottom:0pt;margin-top:-393.35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ħ = h/2</w:t>
                      </w:r>
                      <w:r>
                        <w:rPr>
                          <w:rFonts w:cs="Symbol" w:ascii="Symbol" w:hAnsi="Symbol"/>
                        </w:rPr>
                        <w:t>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20:00:00Z</dcterms:created>
  <dc:creator>Department of Physics</dc:creator>
  <dc:description/>
  <cp:keywords/>
  <dc:language>en-US</dc:language>
  <cp:lastModifiedBy>Johnetta Wilde</cp:lastModifiedBy>
  <cp:lastPrinted>2004-04-07T20:19:00Z</cp:lastPrinted>
  <dcterms:modified xsi:type="dcterms:W3CDTF">2011-07-15T19:20:00Z</dcterms:modified>
  <cp:revision>21</cp:revision>
  <dc:subject/>
  <dc:title>Physics 114</dc:title>
</cp:coreProperties>
</file>